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kern w:val="0"/>
        </w:rPr>
        <w:t>К  100-ЛЕТИЮ</w:t>
      </w:r>
      <w:r>
        <w:rPr/>
        <w:t xml:space="preserve"> </w:t>
      </w:r>
      <w:r>
        <w:rPr>
          <w:kern w:val="0"/>
        </w:rPr>
        <w:t>ПРОСЛАВЛЕНИЯ</w:t>
      </w:r>
      <w:r>
        <w:rPr/>
        <w:t xml:space="preserve"> </w:t>
      </w:r>
      <w:r>
        <w:rPr>
          <w:kern w:val="0"/>
        </w:rPr>
        <w:t>ПРЕПОДОБНОГО</w:t>
      </w:r>
      <w:r>
        <w:rPr/>
        <w:t xml:space="preserve"> </w:t>
      </w:r>
      <w:r>
        <w:rPr>
          <w:kern w:val="0"/>
        </w:rPr>
        <w:t>СЕРАФИМА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kern w:val="0"/>
          <w:sz w:val="28"/>
          <w:szCs w:val="21"/>
        </w:rPr>
      </w:pPr>
      <w:r>
        <w:rPr>
          <w:kern w:val="0"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14 (27) марта 1862 года - знаменательный день в истории Серафимо-Дивеевского монастыря. В этот день Елизавета Алексеевна Ушакова была возведена в сан игумений Мари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Сбылось предвидение преподобного Серафима Саровского: «На двенадцатой начальнице у вас все управится, и будет у вас мать-праведница». Закончились смутные для обители дни, связанные с назначением настоятельницей Гликерии Занятовой, против которой возражала большая часть сестер. Начала налаживаться духовная жизнь, чему, безусловно, способствовало и то, что монастырь был передан в ведение святителя Феофана Затворника, правящего архиерея Тамбовской епархи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Благодаря трудам и великой самоотверженности игумений Марии наладилось благосостояние обители. Были приобретены лесные и земельные участки, возведены многие монастырские постройки, увеличились урожаи и монастырское стадо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Но особой заботой матушки Марии было строительство Троицкого собора, закладка которого совершилась еще в 1848 году. Оно началось в 1865 г. К тому времени игумений удалось привести в порядок внутреннюю жизнь монастыря и устроить свой кирпичный завод. Храм воздвигли за 10 лет, но внутренняя его отделка длилась еще многие годы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Особенное знамение было отмечено при воздвижении над собором креста: в тот момент взвились над ним три белых голубя, а ниже описывали круги три журавл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Главный престол был освящен во имя Пресвятой Божией Матери «Умиление», а левый придел долгие годы оставался неосвященным. Игумения Мария твердо верила, что батюшка Серафим будет прославлен, и в 1903 году, сразу после его канонизации, придел был освящен во имя преподобного Серафима Саровского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Все эти великие события и торжества состоялись при игумений Марии, такой же неутомимой строительнице обители и молитвеннице, как и первоосновательница схимонахиня Александр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При игумений Марии монастырь достиг наибольшего расцвета, а число сестер возросло до 1600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Беспристрастность, доброта и кротость, милосердие и снисходительность к немощам и слабостям подчиненных, неуемное трудолюбие, проявленные ею за 42 года игуменства, снискали ей любовь сестер, послушниц, трудников, паломников и многих других ее современников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  <w:t>Светлую память о матушке Марии свято хранят сестры Серафимо-Дивеевского монастыря.</w:t>
      </w:r>
    </w:p>
    <w:p>
      <w:pPr>
        <w:pStyle w:val="Normal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</w:r>
    </w:p>
    <w:p>
      <w:pPr>
        <w:pStyle w:val="Normal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bCs/>
          <w:sz w:val="28"/>
        </w:rPr>
        <w:t>Свято-Троицкий Серафимо-Дивеевский женский монастырь 607320, Нижегородская обл., Дивеевский р-н, с. Дивеево Реквизиты: Волго-Вятский банк Сбербанка РФ, г. Нижний Новгород, Саровское ОСБ № 7695,  ИНН 5216001711 БИК 042202603 К/с 30101810900000000603, Р/с 40703810642410003035. В «назначении платежа» указать: с. Дивеево, на восстановление Канавки.</w:t>
      </w:r>
    </w:p>
    <w:p>
      <w:pPr>
        <w:pStyle w:val="Normal"/>
        <w:ind w:firstLine="720"/>
        <w:rPr>
          <w:sz w:val="28"/>
        </w:rPr>
      </w:pPr>
      <w:r>
        <w:rPr>
          <w:bCs/>
          <w:sz w:val="28"/>
        </w:rPr>
        <w:t>Адрес попечительского совета монастыря:</w:t>
      </w:r>
    </w:p>
    <w:p>
      <w:pPr>
        <w:pStyle w:val="Normal"/>
        <w:ind w:firstLine="720"/>
        <w:rPr>
          <w:sz w:val="28"/>
        </w:rPr>
      </w:pPr>
      <w:r>
        <w:rPr>
          <w:bCs/>
          <w:sz w:val="28"/>
        </w:rPr>
        <w:t>103051, Москва, Б. Каретный пер., д. 8, стр. 1. Телефон: (095) 200-18-96, факс: (095) 209-29-15, 209-31-75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09:01:00Z</dcterms:created>
  <dc:creator>721</dc:creator>
  <dc:description/>
  <dc:language>en-US</dc:language>
  <cp:lastModifiedBy>721</cp:lastModifiedBy>
  <dcterms:modified xsi:type="dcterms:W3CDTF">2002-05-02T09:04:00Z</dcterms:modified>
  <cp:revision>2</cp:revision>
  <dc:subject/>
  <dc:title>К  100-ЛЕТИЮ ПРОСЛАВЛЕНИЯ ПРЕПОДОБНОГО СЕРАФИМА</dc:title>
</cp:coreProperties>
</file>